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6vywpbk4BpNbjg+u0abOnTagoIuMc966h7rkd3nq9DfMlruWW2qifSiCc0C6VxKOB4cmnh
vPRcNUkubhB9TFhyLRuPEcV/URcZY6DEJsu8XUExyRcCB90KH0kzaqtsRAXHBC/PkfLaK2LI
uk7/pmDluA10YqIg0s3cXQnqNH6UbKmtoJKYFN6hFoHuJgaK4qSJ9XVwpYaEJeju31YkAXP7
zglujIx78m5L9ZJ97Q</vt:lpwstr>
  </property>
  <property fmtid="{D5CDD505-2E9C-101B-9397-08002B2CF9AE}" pid="3" name="_2015_ms_pID_7253431">
    <vt:lpwstr>la8FX6w41cPk57wbYpSkKjvUwM3EncqbWMA3KEjUxdeE+0qxa3mrhm
nza1xrEP/ZG/mPKxhoYAVCan+DfYru0koIayAVFaRM20aK7QuJQc6JLUx4lcH6/bIwyHkxJF
uTiVMb46IPLKcR8mXGNkK9XZRKJD/ww6PuU2nePEUKQyHRFqirGU6xDjqCBgYmXP93YYm4Nx
tfYVAGYimsYIFEVfdGPaQkFd3zHKBl33AnOu</vt:lpwstr>
  </property>
  <property fmtid="{D5CDD505-2E9C-101B-9397-08002B2CF9AE}" pid="4" name="_2015_ms_pID_7253431_00">
    <vt:lpwstr>_2015_ms_pID_7253431</vt:lpwstr>
  </property>
  <property fmtid="{D5CDD505-2E9C-101B-9397-08002B2CF9AE}" pid="5" name="_2015_ms_pID_7253432">
    <vt:lpwstr>vvdCjO2G614BUdNjoO4lNXm7oWgLJw7FXvdD
KNw+QFfXvWi2z1eNWlyqlS7kfTLQXRCwtfX+BuMdFllH3UZca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